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588606740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1865672258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724228019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370049139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2064483235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936332720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1001568955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246145802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444433160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953840806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664216392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261412850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576132622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809557396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85277183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900131725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516483426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816382537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2037694802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341440068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922460042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403739569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2018633850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798660159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253468115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439314466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614225166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076997210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1300365796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686378115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701453426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928837786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396408365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691536990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1145806120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801217937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634285581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223531092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281412645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1316298669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1331285677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295987571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912469446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1215536915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2088720670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880228839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567883118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467878920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1922118591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1443694208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300347030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956326123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893534830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1183966701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458779695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7711144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636568714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413171053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097028194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96894099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418374498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781307049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482776207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1045430536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2145651345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1391653980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670037487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324627753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92733637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1988218922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1782267472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2124986378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1511165408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032431657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551650342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545120620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852299099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988309151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